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u w:val="single"/>
        </w:rPr>
      </w:pPr>
      <w:r>
        <w:rPr>
          <w:b/>
          <w:i/>
          <w:sz w:val="48"/>
          <w:u w:val="single"/>
        </w:rPr>
        <w:t>“</w:t>
      </w:r>
      <w:r>
        <w:rPr>
          <w:b/>
          <w:i/>
          <w:sz w:val="48"/>
          <w:u w:val="single"/>
        </w:rPr>
        <w:t xml:space="preserve">I Have a Dream” Speech  </w:t>
      </w:r>
    </w:p>
    <w:p>
      <w:pPr>
        <w:pStyle w:val="Normal"/>
        <w:jc w:val="center"/>
        <w:rPr>
          <w:b/>
          <w:b/>
          <w:i/>
          <w:i/>
          <w:sz w:val="48"/>
          <w:u w:val="single"/>
        </w:rPr>
      </w:pPr>
      <w:r>
        <w:rPr>
          <w:b/>
          <w:i/>
          <w:sz w:val="48"/>
          <w:u w:val="single"/>
        </w:rPr>
      </w:r>
    </w:p>
    <w:p>
      <w:pPr>
        <w:pStyle w:val="Normal"/>
        <w:jc w:val="center"/>
        <w:rPr/>
      </w:pPr>
      <w:r>
        <w:rPr/>
        <w:t>In 1963, southern states featured not only separate black and white schools, churches, and neighborhoods, but also separate black and white restrooms, drinking fountains, hotels, motels, restaurants, cafes, golf courses, libraries, elevators, and cemeteries. African-Americans were also systematically denied the right to vote. In addition, southern whites could commit crimes against blacks-- including murder--with little or no fear of punishment. The system of racial division was enshrined in southern custom and law. Racism also conditioned life in the North. Although segregationist practices directly violated the Fourteenth and Fifteenth Amendments of the Constitution, the federal government exerted little or no effort to enforce these amendments.</w:t>
      </w:r>
    </w:p>
    <w:p>
      <w:pPr>
        <w:pStyle w:val="NormalWeb"/>
        <w:rPr/>
      </w:pPr>
      <w:r>
        <w:rPr>
          <w:rFonts w:cs="Arial" w:ascii="Arial" w:hAnsi="Arial"/>
          <w:color w:val="000000"/>
          <w:sz w:val="22"/>
          <w:szCs w:val="22"/>
        </w:rPr>
        <w:t>As far as black Americans were concerned, the nation's response to Brown was agonizingly slow, and neither state legislatures nor the Congress seemed willing to help their cause along. Finally, President John F. Kennedy recognized that only a strong civil rights bill would put tenth into the drive to secure equal protection of the laws for African Americans. On June 11, 1963, he proposed such a bill to Congress, asking for legislation that would provide "the kind of equality of treatment which we would want for ourselves." Southern representatives in Congress managed to block the bill in committee, and civil rights leaders sought some way to build political momentum behind the measure.</w:t>
      </w:r>
    </w:p>
    <w:p>
      <w:pPr>
        <w:pStyle w:val="NormalWeb"/>
        <w:rPr>
          <w:rFonts w:ascii="Arial" w:hAnsi="Arial" w:cs="Arial"/>
          <w:color w:val="000000"/>
          <w:sz w:val="22"/>
          <w:szCs w:val="22"/>
        </w:rPr>
      </w:pPr>
      <w:r>
        <w:rPr>
          <w:rFonts w:cs="Arial" w:ascii="Arial" w:hAnsi="Arial"/>
          <w:color w:val="000000"/>
          <w:sz w:val="22"/>
          <w:szCs w:val="22"/>
        </w:rPr>
        <w:t>Philip Randolph, a labor leader and longtime civil rights activist, called for a massive march on Washington to dramatize the issue. He welcomed the participation of white groups as well as black in order to demonstrate the multiracial backing for civil rights. The various elements of the civil rights movement, many of which had been wary of one another, agreed to participate. The National Association for the Advancement of Colored People, the Congress of Racial Equality, the Southern Christian Leadership Conference, the Student Non-violent Coordinating Committee and the Urban League all managed to bury their differences and work together. The leaders even agreed to tone down the rhetoric of some of the more militant activists for the sake of unity, and they worked closely with the Kennedy administration, which hoped the march would, in fact, lead to passage of the civil rights bill.</w:t>
      </w:r>
    </w:p>
    <w:p>
      <w:pPr>
        <w:pStyle w:val="NormalWeb"/>
        <w:rPr>
          <w:rFonts w:ascii="Arial" w:hAnsi="Arial" w:cs="Arial"/>
          <w:color w:val="000000"/>
          <w:sz w:val="22"/>
          <w:szCs w:val="22"/>
        </w:rPr>
      </w:pPr>
      <w:r>
        <w:rPr>
          <w:rFonts w:cs="Arial" w:ascii="Arial" w:hAnsi="Arial"/>
          <w:color w:val="000000"/>
          <w:sz w:val="22"/>
          <w:szCs w:val="22"/>
        </w:rPr>
        <w:t>On August 28, 1963, under a nearly cloudless sky, more than 250,000 people, a fifth of them white, gathered near the Lincoln Memorial in Washington to rally for "jobs and freedom." The roster of speakers included speakers from nearly every segment of society -- labor leaders like Walter Reuther, clergy, film stars such as Sidney Poitier and Marlon Brando and folksingers such as Joan Baez. Each of the speakers was allotted fifteen minutes, but the day belonged to the young and charismatic leader of the Southern Christian Leadership Conference.</w:t>
      </w:r>
    </w:p>
    <w:p>
      <w:pPr>
        <w:pStyle w:val="NormalWeb"/>
        <w:spacing w:before="280" w:after="280"/>
        <w:rPr>
          <w:rFonts w:ascii="Arial" w:hAnsi="Arial" w:cs="Arial"/>
          <w:color w:val="000000"/>
          <w:sz w:val="22"/>
          <w:szCs w:val="22"/>
        </w:rPr>
      </w:pPr>
      <w:r>
        <w:rPr>
          <w:rFonts w:cs="Arial" w:ascii="Arial" w:hAnsi="Arial"/>
          <w:color w:val="000000"/>
          <w:sz w:val="22"/>
          <w:szCs w:val="22"/>
        </w:rPr>
        <w:t>Dr. Martin Luther King Jr. had originally prepared a short and somewhat formal recitation of the sufferings of African Americans attempting to realize their freedom in a society chained by discrimination. He was about to sit down when gospel singer Mahalia Jackson called out, "Tell them about your dream, Martin! Tell them about the dream!" Encouraged by shouts from the audience, King drew upon some of his past talks, and the result became the landmark statement of civil rights in America -- a dream of all people, of all races and colors and backgrounds, sharing in an America marked by freedom and democrac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21:42:00Z</dcterms:created>
  <dc:creator>Robert Christ</dc:creator>
  <dc:description/>
  <cp:keywords/>
  <dc:language>en-US</dc:language>
  <cp:lastModifiedBy>NATASCHA A. LEAK</cp:lastModifiedBy>
  <cp:lastPrinted>2008-04-15T20:49:00Z</cp:lastPrinted>
  <dcterms:modified xsi:type="dcterms:W3CDTF">2008-04-16T00:49:00Z</dcterms:modified>
  <cp:revision>4</cp:revision>
  <dc:subject/>
  <dc:title>Medium</dc:title>
</cp:coreProperties>
</file>